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аснодар  рег. №    92.23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8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2"/>
        <w:gridCol w:w="7643"/>
      </w:tblGrid>
      <w:tr>
        <w:trPr>
          <w:trHeight w:val="1805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Севастополь, ул. Вокзальная,11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Симферополь, РК, ул. Киевская, /Фрунзе 4/45</w:t>
            </w:r>
          </w:p>
        </w:tc>
      </w:tr>
      <w:tr>
        <w:trPr>
          <w:trHeight w:val="28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, г. Феодосия, РК, ул. Энгельса, 28</w:t>
            </w:r>
          </w:p>
        </w:tc>
      </w:tr>
      <w:tr>
        <w:trPr>
          <w:trHeight w:val="28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Керчь, РК, ул. Маршала Еременко, 30</w:t>
            </w:r>
          </w:p>
        </w:tc>
      </w:tr>
      <w:tr>
        <w:trPr>
          <w:trHeight w:val="28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9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, г. Крымск, Краснодарский край, ул. Маршала Гречко, 130</w:t>
            </w:r>
          </w:p>
        </w:tc>
      </w:tr>
      <w:tr>
        <w:trPr>
          <w:trHeight w:val="30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Краснодар, Привокзальная площадь,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57"/>
        <w:gridCol w:w="11"/>
        <w:gridCol w:w="352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Ялта-Севастополь»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евастополь-Инкерман» (67 К-2)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езидентская дорога (67 К-2)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-Бахчисарай-Севастополь»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8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Граница с Украиной - Джанкой -Феодосия - Керчь» (35А-001)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9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290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1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2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3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03 А-009 «Крымск-Джигинка»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7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03 А-009 «Крымск-Джигинка»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8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52"/>
        <w:gridCol w:w="2561"/>
        <w:gridCol w:w="1530"/>
        <w:gridCol w:w="15"/>
        <w:gridCol w:w="3539"/>
        <w:gridCol w:w="3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 А-146 «Краснодар-Верхнебаканский»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03А-009 «Крымск-Джигинка»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03 А-009 «Крымск-Джигинка»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 «Новороссийск-Керчь»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«Новороссийск-Керчь»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Граница с Украиной - Джанкой -Феодосия - Керчь» (35А-001)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Симферополь - Феодосия»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Симферополь-Бахчисарай-Севастополь»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67 ОП РЗ 67К-2 «Севастополь-Инкерман»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0"/>
        <w:gridCol w:w="1739"/>
        <w:gridCol w:w="1665"/>
        <w:gridCol w:w="1409"/>
        <w:gridCol w:w="2119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,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419"/>
        <w:gridCol w:w="992"/>
        <w:gridCol w:w="1276"/>
        <w:gridCol w:w="992"/>
        <w:gridCol w:w="708"/>
        <w:gridCol w:w="709"/>
        <w:gridCol w:w="709"/>
        <w:gridCol w:w="1133"/>
      </w:tblGrid>
      <w:tr>
        <w:trPr>
          <w:trHeight w:val="299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8" w:hRule="atLeast"/>
        </w:trPr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становочного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тправлени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тправ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приб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тпр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л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тпр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 мин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приб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5" w:hRule="atLeast"/>
        </w:trPr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 xml:space="preserve">пунктов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о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6"/>
        <w:gridCol w:w="1417"/>
        <w:gridCol w:w="983"/>
        <w:gridCol w:w="1409"/>
        <w:gridCol w:w="846"/>
        <w:gridCol w:w="708"/>
        <w:gridCol w:w="853"/>
        <w:gridCol w:w="707"/>
        <w:gridCol w:w="1086"/>
      </w:tblGrid>
      <w:tr>
        <w:trPr>
          <w:trHeight w:val="299" w:hRule="atLeast"/>
        </w:trPr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4" w:hRule="atLeast"/>
        </w:trPr>
        <w:tc>
          <w:tcPr>
            <w:tcW w:w="2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отправлени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отправ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час:мин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приб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отпр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вре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отпр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авле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н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приб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прибыт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3</Characters>
  <CharactersWithSpaces>5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9:00Z</dcterms:created>
  <dc:creator/>
  <dc:description/>
  <dc:language>en-US</dc:language>
  <cp:lastModifiedBy/>
  <dcterms:modified xsi:type="dcterms:W3CDTF">2018-10-1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